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310"/>
        <w:gridCol w:w="1417"/>
        <w:gridCol w:w="1118"/>
        <w:gridCol w:w="746"/>
        <w:gridCol w:w="2720"/>
        <w:gridCol w:w="826"/>
        <w:gridCol w:w="1390"/>
        <w:gridCol w:w="2403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/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aključivanje ocjena</w:t>
            </w:r>
          </w:p>
        </w:tc>
      </w:tr>
      <w:tr>
        <w:trPr>
          <w:trHeight w:val="345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70.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RAZINE USVOJENOSTI:</w:t>
            </w:r>
          </w:p>
        </w:tc>
      </w:tr>
      <w:tr>
        <w:trPr>
          <w:trHeight w:val="270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 rad tijekom nastavne godin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cjene prema elementima i kriterijima vrednovanj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stito mišljenje o zaključnoj ocjeni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učenog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A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ravlja svojim obrazovnim i profesionalnim pute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ticaj učitelja, ali i samostalno, učenik samovrednuje proces učenja i svoje rezultate te procjenjuje ostvareni napreda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iznosi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lastito mišljenje uz argumentir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ektivnost u vrednovanju i samovrednovanj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itičko mišljenje i ostvarivati kvalitetne odnose pravilnim dijalogom i poštovanjem tuđeg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aviln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o i pisa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e učitelja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cilj s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lemente i kriterije vrednovanja u nastavi Geografije s kojima je upoznao/la učenike na početku nastavne godine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 rad tijekom nastavne godin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cjene prema elementima i kriterijima vrednovanj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astito mišljenje o zaključnoj ocjeni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akom učenik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ključnu ocjenu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u protekloj godini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hva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učenicima na suradn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(Prilog 1.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 NA LISTIĆU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 S TEŠKOĆAMA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log 1. Lista procjene na kraju nastavne godin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  <w:bookmarkStart w:id="0" w:name="_Hlk15840535"/>
      <w:bookmarkStart w:id="1" w:name="_Hlk15840535"/>
      <w:bookmarkEnd w:id="1"/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spuni (anonimno) listu procjene i prilikom izlaska iz učionice predaj učitelju/ici.</w:t>
      </w:r>
    </w:p>
    <w:p>
      <w:pPr>
        <w:pStyle w:val="Paragraph"/>
        <w:spacing w:lineRule="auto" w:line="360" w:before="0" w:after="0"/>
        <w:textAlignment w:val="baseline"/>
        <w:rPr/>
      </w:pPr>
      <w:r>
        <w:rPr/>
        <w:t xml:space="preserve"> </w:t>
      </w:r>
      <w:r>
        <w:rPr>
          <w:b/>
        </w:rPr>
        <w:t>Uputa za ispunjavanje:</w:t>
      </w:r>
      <w:r>
        <w:rPr/>
        <w:t xml:space="preserve">   Pažljivo pročitaj pitanja .Zaokruži jedan broj od 1 do 5  koji je bliži  onome što smatraš točnim, imajući na umu   </w:t>
      </w:r>
    </w:p>
    <w:p>
      <w:pPr>
        <w:pStyle w:val="Paragraph"/>
        <w:spacing w:lineRule="auto" w:line="360" w:before="0" w:after="0"/>
        <w:textAlignment w:val="baseline"/>
        <w:rPr/>
      </w:pPr>
      <w:r>
        <w:rPr/>
        <w:t xml:space="preserve">                                            </w:t>
      </w:r>
      <w:r>
        <w:rPr/>
        <w:t>da veći broj znači i veću (bolju) ocjenu. </w:t>
      </w:r>
    </w:p>
    <w:p>
      <w:pPr>
        <w:pStyle w:val="Paragraph"/>
        <w:spacing w:before="0" w:after="0"/>
        <w:textAlignment w:val="baseline"/>
        <w:rPr/>
      </w:pPr>
      <w:r>
        <w:rPr/>
        <w:t xml:space="preserve">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Koliko  često koristiš udžbenik kao sredstvo učenja?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Koliko često koristiš radnu bilježnicu kao sredstvo učenja?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Koliko često koristiš bilježnicu kao sredstvo učenja?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Koliko se često služiš geografskom kartom pri učenju?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Koliko često koristiš druge izvore znanja (atlase, različite časopise..)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Koliko se često služiš internetom kao izvorom znanja?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Koliko te zanima gradivo Geografije šestog razreda?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Smatraš li nastavne sadržaje Geografije šestog razreda korisnim za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akodnevni živo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Smatraš li rad u paru i rad u skupini korisnim i dobrim načinom učenja?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Koliko ti se sviđa učenje korištenjem informacijsko- komunikacij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hnologij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Smatraš li terensku nastavu korisnom metodom učenja?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 Smatraš li da nastavne sadržaje Geografije učiš istražujuć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3. Smatraš li da je učitelj/ica Geografije objektivan u ocjenjivanj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. Smatraš li da učitelj/ica Geografije predaje na jasan i razumljiv nači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. Tvoja ukupna ocjena nastave Geografije za ovu nastavnu godin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2   3   4   5</w:t>
            </w:r>
          </w:p>
        </w:tc>
      </w:tr>
      <w:tr>
        <w:trPr>
          <w:trHeight w:val="65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. Tvoji komentari za poboljšanje nastave Geografije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bookmarkStart w:id="2" w:name="_Hlk15840535"/>
      <w:bookmarkStart w:id="3" w:name="_Hlk15840535"/>
      <w:bookmarkEnd w:id="3"/>
    </w:p>
    <w:p>
      <w:pPr>
        <w:pStyle w:val="ListParagraph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03:00Z</dcterms:created>
  <dc:creator>Jasna</dc:creator>
  <dc:description/>
  <cp:keywords/>
  <dc:language>en-US</dc:language>
  <cp:lastModifiedBy>Vinko Balaško</cp:lastModifiedBy>
  <dcterms:modified xsi:type="dcterms:W3CDTF">2020-05-08T10:03:00Z</dcterms:modified>
  <cp:revision>2</cp:revision>
  <dc:subject/>
  <dc:title/>
</cp:coreProperties>
</file>